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поправках к Уставу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оправках к Уставу Новосибирской области» обусловлено необходимостью приведения Устава Новосибирской области в соответствии с Федеральным законом от 22 декабря 2014 года № 427-ФЗ «О внесении изменений в Федеральный закон «О прокуратуре Российской Федерации» в части определения порядка согласования представления Генерального прокурора Российской Федерации о назначении прокурора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ный проект закона состоит из двух стат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ей 1 вносятся изменения в статьи 29 и 36 Устав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ей 2 </w:t>
      </w:r>
      <w:r>
        <w:rPr>
          <w:rFonts w:cs="Times New Roman" w:ascii="Times New Roman" w:hAnsi="Times New Roman"/>
          <w:bCs/>
          <w:sz w:val="28"/>
          <w:szCs w:val="28"/>
        </w:rPr>
        <w:t>определяется порядок вступления закона в сил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51:00Z</dcterms:created>
  <dc:creator>dtn</dc:creator>
  <dc:description/>
  <dc:language>en-US</dc:language>
  <cp:lastModifiedBy>user</cp:lastModifiedBy>
  <cp:lastPrinted>2012-10-30T13:35:00Z</cp:lastPrinted>
  <dcterms:modified xsi:type="dcterms:W3CDTF">2015-02-12T12:57:00Z</dcterms:modified>
  <cp:revision>3</cp:revision>
  <dc:subject/>
  <dc:title>Пояснительная записка</dc:title>
</cp:coreProperties>
</file>